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sz w:val="24"/>
        </w:rPr>
      </w:pPr>
      <w:r>
        <w:rPr/>
        <w:t>PROPOSTA de ORÇA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1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1"/>
      </w:tblGrid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Dat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mpres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CNPJ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ndereço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Telefone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-mail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Prazos de execução (item 5.1 do Termo de Referência)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 w:bidi="hi-IN"/>
              </w:rPr>
            </w:pP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A contratada deverá apresentar, em até 20 (vinte) dias a contar do recebimento da nota de empenho, os documentos relacionados no subitem 5.8.2 deste Termo de Referência. Os serviços deverão ser realizados em até 30 (trinta) dias, contados a partir da autorização para início dos trabalhos.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Local de execução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s edifícios Sede e Anexo I do TRE-SC.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rantia do Objeto: </w:t>
            </w:r>
            <w:r>
              <w:rPr>
                <w:rFonts w:cs="Arial" w:ascii="Arial" w:hAnsi="Arial"/>
                <w:sz w:val="22"/>
                <w:szCs w:val="22"/>
              </w:rPr>
              <w:t xml:space="preserve">A Contratada deverá prestar garantia de todos os sistemas de ancoragem que forem submetidos a inspeção/ensaios e aprovados, bem como dos que forem objeto de substituição e/ou reinstalação, pelo período mínimo de 12 (doze) meses, contados do recebimento definitivo dos serviços. </w:t>
            </w:r>
          </w:p>
        </w:tc>
      </w:tr>
      <w:tr>
        <w:trPr>
          <w:trHeight w:val="39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>60 dia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ratação de inspeção anual dos sistemas de ancoragem nas coberturas dos edifícios Sede e Anexo I do TRE-SC, localizados nos seguintes endereço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fício-Sede do TRE-SC: Rua Esteves Júnior, n. 68, Centro, Florianópolis/SC. CEP. 88015-13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fício Anexo I do TRE-SC: Rua Esteves Júnior, n. 80, Centro, Florianópolis/SC. CEP. 88015-130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szCs w:val="22"/>
        </w:rPr>
        <w:t>Conforme Termo de Referência do PAE 18.242/202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alor total desta proposta</w:t>
      </w:r>
      <w:r>
        <w:rPr>
          <w:rFonts w:cs="Arial" w:ascii="Arial" w:hAnsi="Arial"/>
          <w:sz w:val="24"/>
        </w:rPr>
        <w:t>: R$ .............,......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23:11:00Z</dcterms:created>
  <dc:creator>luciano</dc:creator>
  <dc:description/>
  <dc:language>en-US</dc:language>
  <cp:lastModifiedBy/>
  <cp:lastPrinted>2020-09-09T15:01:00Z</cp:lastPrinted>
  <dcterms:modified xsi:type="dcterms:W3CDTF">2025-11-12T17:28:29Z</dcterms:modified>
  <cp:revision>7</cp:revision>
  <dc:subject/>
  <dc:title>PROPOSTA</dc:title>
</cp:coreProperties>
</file>